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BI3U</w:t>
        <w:tab/>
        <w:tab/>
        <w:tab/>
        <w:tab/>
        <w:tab/>
        <w:tab/>
        <w:tab/>
        <w:tab/>
        <w:t>Name: 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Group Member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volution Assignment: Debate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troduction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For this assignment, you will be participating in formal debates in small groups on topics related to artificial selection technologies </w:t>
      </w:r>
      <w:r>
        <w:rPr>
          <w:rFonts w:cs="Arial" w:ascii="Arial" w:hAnsi="Arial"/>
          <w:u w:val="single"/>
          <w:lang w:val="en-US"/>
        </w:rPr>
        <w:t>or</w:t>
      </w:r>
      <w:r>
        <w:rPr>
          <w:rFonts w:cs="Arial" w:ascii="Arial" w:hAnsi="Arial"/>
          <w:lang w:val="en-US"/>
        </w:rPr>
        <w:t xml:space="preserve"> the impact of environmental changes on natural selection &amp; endangered species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structions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You will be working in groups of 6.  Each group will be researching one topic related to either artificial selection technologies </w:t>
      </w:r>
      <w:r>
        <w:rPr>
          <w:rFonts w:cs="Arial" w:ascii="Arial" w:hAnsi="Arial"/>
          <w:u w:val="single"/>
          <w:lang w:val="en-US"/>
        </w:rPr>
        <w:t>or</w:t>
      </w:r>
      <w:r>
        <w:rPr>
          <w:rFonts w:cs="Arial" w:ascii="Arial" w:hAnsi="Arial"/>
          <w:lang w:val="en-US"/>
        </w:rPr>
        <w:t xml:space="preserve"> the impact of environmental changes from the list below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each group, 3 students will be arguing FOR, and 3 students will be arguing AGAINST the statemen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4"/>
      </w:tblGrid>
      <w:tr>
        <w:trPr>
          <w:trHeight w:val="174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Artificial Selection Technologie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Impact of Environmental Changes</w:t>
            </w:r>
          </w:p>
        </w:tc>
      </w:tr>
      <w:tr>
        <w:trPr>
          <w:trHeight w:val="4198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Statements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 it resolved that..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tificial selection of agricultural crops benefits populations in less-developed countrie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dvantages of planting genetically-modified crops outweigh the disadvantage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ive breeding of livestock has resulted in farm animals that are superior to earlier farm animal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en-US"/>
              </w:rPr>
              <w:t>Statement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 it resolved that..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use of neonics (neonicotinoid pesticides) has caused the decline in the bee populatio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decline in the milkweed population (due to urbanization &amp; use of pesticides) has caused a reduction in the Monarch butterfly populatio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loss of bamboo forest (due to urbanization) has caused a reduction in the giant panda population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rcle your topic in the list above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ircle which side you are on:</w:t>
        <w:tab/>
        <w:t>AFFIRMATIVE</w:t>
        <w:tab/>
        <w:t>NEGATIV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Suggestions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lang w:val="en-US"/>
        </w:rPr>
        <w:t xml:space="preserve"> Think about the topic from numerous perspectives in order to develop a broader range of arguments. Do not present your personal opinion, and make sure you support your arguments with research and cite your sourc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to do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1. In your group of 6, brainstorm and complete the </w:t>
      </w:r>
      <w:r>
        <w:rPr>
          <w:rFonts w:cs="Arial" w:ascii="Arial" w:hAnsi="Arial"/>
          <w:u w:val="single"/>
          <w:lang w:val="en-US"/>
        </w:rPr>
        <w:t>Overview of the Issue</w:t>
      </w:r>
      <w:r>
        <w:rPr>
          <w:rFonts w:cs="Arial" w:ascii="Arial" w:hAnsi="Arial"/>
          <w:lang w:val="en-US"/>
        </w:rPr>
        <w:t xml:space="preserve"> sheet.  If you have an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unanswered questions that you'd like to research, write them on the sheet.   Submit this sheet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o your teacher. (This will not be evaluated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In your group of 3, brainstorm ideas for your side of the argument.  Each person will b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focusing on one aspect/angle of the argument (e.g, environmental, economical, ethical, etc.)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You can assign these now, or wait until you've done a bit of preliminary research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 Individually, research arguments for your group, from your perspective (e.g., environmental,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economical, ethical, etc.) and prepare your first draft of your </w:t>
      </w:r>
      <w:r>
        <w:rPr>
          <w:rFonts w:cs="Arial" w:ascii="Arial" w:hAnsi="Arial"/>
          <w:u w:val="single"/>
          <w:lang w:val="en-US"/>
        </w:rPr>
        <w:t>My Side of the Issue</w:t>
      </w:r>
      <w:r>
        <w:rPr>
          <w:rFonts w:cs="Arial" w:ascii="Arial" w:hAnsi="Arial"/>
          <w:lang w:val="en-US"/>
        </w:rPr>
        <w:t xml:space="preserve"> shee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(Your final copy of this sheet </w:t>
      </w:r>
      <w:r>
        <w:rPr>
          <w:rFonts w:cs="Arial" w:ascii="Arial" w:hAnsi="Arial"/>
          <w:u w:val="single"/>
          <w:lang w:val="en-US"/>
        </w:rPr>
        <w:t>will</w:t>
      </w:r>
      <w:r>
        <w:rPr>
          <w:rFonts w:cs="Arial" w:ascii="Arial" w:hAnsi="Arial"/>
          <w:lang w:val="en-US"/>
        </w:rPr>
        <w:t xml:space="preserve"> be evaluated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. Meet with your group of 3 to share ideas, and to organized your arguments &amp; supporting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research.  Complete the </w:t>
      </w:r>
      <w:r>
        <w:rPr>
          <w:rFonts w:cs="Arial" w:ascii="Arial" w:hAnsi="Arial"/>
          <w:u w:val="single"/>
          <w:lang w:val="en-US"/>
        </w:rPr>
        <w:t>Debate Organizer</w:t>
      </w:r>
      <w:r>
        <w:rPr>
          <w:rFonts w:cs="Arial" w:ascii="Arial" w:hAnsi="Arial"/>
          <w:lang w:val="en-US"/>
        </w:rPr>
        <w:t xml:space="preserve"> sheet.  (This will not be evaluated, but it's a goo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research tool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 You will be presenting your arguments in a formal debate in class, which will be evaluated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See the </w:t>
      </w:r>
      <w:r>
        <w:rPr>
          <w:rFonts w:cs="Arial" w:ascii="Arial" w:hAnsi="Arial"/>
          <w:u w:val="single"/>
          <w:lang w:val="en-US"/>
        </w:rPr>
        <w:t>Debating Procedures</w:t>
      </w:r>
      <w:r>
        <w:rPr>
          <w:rFonts w:cs="Arial" w:ascii="Arial" w:hAnsi="Arial"/>
          <w:lang w:val="en-US"/>
        </w:rPr>
        <w:t xml:space="preserve"> sheet for the structure of the debat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mportant Due Dates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Overview of the Issue</w:t>
      </w:r>
      <w:r>
        <w:rPr>
          <w:rFonts w:cs="Arial" w:ascii="Arial" w:hAnsi="Arial"/>
        </w:rPr>
        <w:t>:</w:t>
        <w:tab/>
        <w:t>Friday November 28th (in class, not evaluated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My Side of the Issue</w:t>
      </w:r>
      <w:r>
        <w:rPr>
          <w:rFonts w:cs="Arial" w:ascii="Arial" w:hAnsi="Arial"/>
        </w:rPr>
        <w:t>:</w:t>
        <w:tab/>
        <w:t>Tuesday, December 2nd (first draft, not evaluated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Monday, December 8th (final copy, evalu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ebate</w:t>
      </w:r>
      <w:r>
        <w:rPr>
          <w:rFonts w:cs="Arial" w:ascii="Arial" w:hAnsi="Arial"/>
        </w:rPr>
        <w:t>:</w:t>
        <w:tab/>
        <w:tab/>
        <w:tab/>
      </w:r>
      <w:r>
        <w:rPr>
          <w:rFonts w:cs="Arial" w:ascii="Arial" w:hAnsi="Arial"/>
          <w:b/>
        </w:rPr>
        <w:t>Thursday, December 11th (evaluated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EVALUATION SCHEME ("My Side of the Issue" sheet)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0"/>
        <w:gridCol w:w="2030"/>
        <w:gridCol w:w="2030"/>
        <w:gridCol w:w="203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-All of the required information is accurate &amp; clearly st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ny inaccuracies in information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Some inaccuracies in information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ost information is accurate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ll required information is accurate.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Aspect of the argument for/against (economical, environmental, ethical, etc.) is effectively identifi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/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connections with limited effectivenes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connections with some effectivenes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connections with considerable effectiveness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connections with a high degree of effectiveness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Provides insightful on the aspect of the argument and backs up with evidenc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sz w:val="20"/>
                <w:lang w:bidi="en-US"/>
              </w:rPr>
              <w:t>/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evolutionary issue and society &amp; provides personal opinion with limited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evolutionary issue &amp; society and provides personal opinion with some effectivenes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evolutionary issue and society &amp; provides personal opinion with considerable effectiveness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evolution and society &amp; provides personal opinion with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20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EVALUATION SCHEME (Debate)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34"/>
        <w:gridCol w:w="2033"/>
        <w:gridCol w:w="2033"/>
        <w:gridCol w:w="2034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-59%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-69%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-79%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-Clarity and precision of languag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 your own words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and organizes ideas and information with limited effectivenes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and organizes ideas with some effectiveness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and organizes ideas and information with considerable effectiveness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- Well-organized information in the debate showing evidence of unity, flow, coherence, etc. (all arguments clearly tied to an idea)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   </w:t>
            </w: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bate is not well organized and no evidence of unity or coherence between argument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bate is organized but little evidence of unity and coherence between argument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bate is somewhat organized and group member’s arguments show considerable unit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bate is extremely organized and all group member’s arguments are connected, showing evidence of unity and flow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-Always polite, supportive and respectful of peer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am consistently used gestures, eye contact, tone of voice and a level of enthusiasm in a way that kept audience atten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municates for different audiences with limited effectiveness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municates for different audiences with some effectiveness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municates for different audiences with considerable effectiveness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municates for different audienc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</w:rPr>
        <w:t>COMMUNICATION:     /20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bate Preparation: Overview of the Issu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ach student will complete this page with their group of 6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140"/>
      </w:tblGrid>
      <w:tr>
        <w:trPr>
          <w:trHeight w:val="202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What is your issue about?  </w:t>
            </w:r>
            <w:r>
              <w:rPr>
                <w:rFonts w:cs="Arial" w:ascii="Arial" w:hAnsi="Arial"/>
                <w:sz w:val="22"/>
                <w:szCs w:val="22"/>
              </w:rPr>
              <w:t>Explain in your own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0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y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y is this issue important? Why is this an issue that people do not agree on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7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w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are people trying to deal with / solve this issu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8"/>
        </w:rPr>
        <w:t xml:space="preserve">Debate Preparation: </w:t>
      </w:r>
      <w:r>
        <w:rPr>
          <w:rFonts w:cs="Arial" w:ascii="Arial" w:hAnsi="Arial"/>
          <w:b/>
          <w:sz w:val="28"/>
          <w:szCs w:val="28"/>
        </w:rPr>
        <w:t>My Side</w:t>
      </w:r>
      <w:r>
        <w:rPr>
          <w:rFonts w:cs="Arial" w:ascii="Ravie;Times New Roman" w:hAnsi="Ravie;Times New Roman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f the Issu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ach student will complete this page individually for their chosen aspect of the argument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y side of the issue 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viewpoint I represent believes that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the key points for your argumen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evidence 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 at least 2 pieces of evidence that support your argu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Use in-text citations (APA format).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References (in APA form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Ravie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21:00Z</dcterms:created>
  <dc:creator>User</dc:creator>
  <dc:description/>
  <cp:keywords/>
  <dc:language>en-US</dc:language>
  <cp:lastModifiedBy>rubina khan</cp:lastModifiedBy>
  <cp:lastPrinted>2010-05-12T09:31:00Z</cp:lastPrinted>
  <dcterms:modified xsi:type="dcterms:W3CDTF">2014-11-27T20:58:00Z</dcterms:modified>
  <cp:revision>48</cp:revision>
  <dc:subject/>
  <dc:title>SBI 3U3 Planet Earth: Living Together</dc:title>
</cp:coreProperties>
</file>